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rabidopsis thaliana is an important model plant, which is widely used in many fields, such as genomic research, genetic research, physiology research, genetic analysis and molecular biology research, etc. Most of these researches have already had some great progress.</w:t>
      </w:r>
    </w:p>
    <w:p>
      <w:pPr>
        <w:pStyle w:val="Normal"/>
        <w:rPr/>
      </w:pPr>
      <w:r>
        <w:rPr>
          <w:rFonts w:cs="Arial" w:ascii="Arial" w:hAnsi="Arial"/>
        </w:rPr>
        <w:tab/>
        <w:t>During our research, we have studied the tissue culture and the soil culture of Arabidopsis thaliana L. and medicago sativa L..</w:t>
      </w:r>
      <w:r>
        <w:rPr>
          <w:rFonts w:cs="Arial" w:ascii="Arial" w:hAnsi="Arial"/>
        </w:rPr>
        <w:t xml:space="preserve"> </w:t>
      </w:r>
      <w:r>
        <w:rPr>
          <w:rFonts w:cs="Arial" w:ascii="Arial" w:hAnsi="Arial"/>
        </w:rPr>
        <w:t xml:space="preserve">By comparing their general conditions, we hope to find out a way that is more convenient and adapted to the breeding of Arabidopsis in our laboratory, cleaning off the way of the Arabidopsis's further research. </w:t>
      </w:r>
    </w:p>
    <w:p>
      <w:pPr>
        <w:pStyle w:val="Normal"/>
        <w:rPr/>
      </w:pPr>
      <w:r>
        <w:rPr>
          <w:rFonts w:cs="Arial" w:ascii="Arial" w:hAnsi="Arial"/>
        </w:rPr>
        <w:tab/>
        <w:t>The key point of our research is the vacuum infiltration transformation way transferring an anti-herbicide gene into Arabidopsis, using the optimized way of GONG ZHEN-HUI's report: the agro bacterium was grown centrifuged and then resuspended in infiltration medium for a final OD</w:t>
      </w:r>
      <w:r>
        <w:rPr>
          <w:rFonts w:cs="Arial" w:ascii="Arial" w:hAnsi="Arial"/>
          <w:sz w:val="16"/>
        </w:rPr>
        <w:t>600</w:t>
      </w:r>
      <w:r>
        <w:rPr>
          <w:rFonts w:cs="Arial" w:ascii="Arial" w:hAnsi="Arial"/>
        </w:rPr>
        <w:t xml:space="preserve"> approximate 0.8.The agrobacterium (in infiltration medium) was added to a dish and the plants(pot, soil and all) were inverted into it, and then to place them into bell jar of vacuum pump of which sauction capacity was 1.7 m2/h. The infiltrated plants would be removed to greenhouse for continuous culture at continuous light until the time of vacuum infiltration lasted for 2 min/30s (Drawing a vacuum for 2 minutes, then releasing vacuum very rapidly, and closing the pump valve to draw a vacuum for another 30 seconds). When siliques on plants were very dry, the seed were harvested and were selected on selection pl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7:23:00Z</dcterms:created>
  <dc:creator/>
  <dc:description/>
  <dc:language>en-US</dc:language>
  <cp:lastModifiedBy>朱婧</cp:lastModifiedBy>
  <dcterms:modified xsi:type="dcterms:W3CDTF">2000-05-26T17:29:00Z</dcterms:modified>
  <cp:revision>2</cp:revision>
  <dc:subject/>
  <dc:title/>
</cp:coreProperties>
</file>